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Karren Joyce Q. Maramara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Course and Year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STTE-DT,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  <w:tab/>
        <w:t>Wikispaces is a communicative way in education to get in touch with the teacher and students. It is also a helpful tool in our studies because it makes it easier to submit our needed requirement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  <w:tab/>
        <w:t xml:space="preserve">I find wikispaces very useful and important, since we are in a computer age and every thing we need is in it with just one click away. 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any subject courses you use wikispaces in class? </w:t>
      </w:r>
      <w:r>
        <w:rPr>
          <w:u w:val="single"/>
        </w:rPr>
        <w:t>Only one, just this course.</w:t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9:00Z</dcterms:created>
  <dc:creator>Gomez</dc:creator>
  <dc:description/>
  <dc:language>en-US</dc:language>
  <cp:lastModifiedBy>HOME</cp:lastModifiedBy>
  <dcterms:modified xsi:type="dcterms:W3CDTF">2012-03-30T10:19:00Z</dcterms:modified>
  <cp:revision>2</cp:revision>
  <dc:subject/>
  <dc:title/>
</cp:coreProperties>
</file>